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</w:t>
      </w:r>
    </w:p>
    <w:p>
      <w:pPr>
        <w:pStyle w:val="Normal"/>
        <w:jc w:val="right"/>
        <w:rPr/>
      </w:pPr>
      <w:r>
        <w:rPr/>
        <w:t>Date: 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nets and Electricit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en two Magnets seem to pull toward each other, this is a force of</w:t>
      </w:r>
    </w:p>
    <w:p>
      <w:pPr>
        <w:pStyle w:val="Normal"/>
        <w:numPr>
          <w:ilvl w:val="1"/>
          <w:numId w:val="1"/>
        </w:numPr>
        <w:rPr/>
      </w:pPr>
      <w:r>
        <w:rPr/>
        <w:t>Repulsion (repel)</w:t>
      </w:r>
    </w:p>
    <w:p>
      <w:pPr>
        <w:pStyle w:val="Normal"/>
        <w:numPr>
          <w:ilvl w:val="1"/>
          <w:numId w:val="1"/>
        </w:numPr>
        <w:rPr/>
      </w:pPr>
      <w:r>
        <w:rPr/>
        <w:t>Attraction (attract)</w:t>
      </w:r>
    </w:p>
    <w:p>
      <w:pPr>
        <w:pStyle w:val="Normal"/>
        <w:numPr>
          <w:ilvl w:val="1"/>
          <w:numId w:val="1"/>
        </w:numPr>
        <w:rPr/>
      </w:pPr>
      <w:r>
        <w:rPr/>
        <w:t>Circuits</w:t>
      </w:r>
    </w:p>
    <w:p>
      <w:pPr>
        <w:pStyle w:val="Normal"/>
        <w:numPr>
          <w:ilvl w:val="1"/>
          <w:numId w:val="1"/>
        </w:numPr>
        <w:rPr/>
      </w:pPr>
      <w:r>
        <w:rPr/>
        <w:t>Electromagn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wo magnets seem to push each other apart, this is a force of</w:t>
      </w:r>
    </w:p>
    <w:p>
      <w:pPr>
        <w:pStyle w:val="Normal"/>
        <w:numPr>
          <w:ilvl w:val="1"/>
          <w:numId w:val="1"/>
        </w:numPr>
        <w:rPr/>
      </w:pPr>
      <w:r>
        <w:rPr/>
        <w:t>Repulsion (repel)</w:t>
      </w:r>
    </w:p>
    <w:p>
      <w:pPr>
        <w:pStyle w:val="Normal"/>
        <w:numPr>
          <w:ilvl w:val="1"/>
          <w:numId w:val="1"/>
        </w:numPr>
        <w:rPr/>
      </w:pPr>
      <w:r>
        <w:rPr/>
        <w:t>Attraction (attract)</w:t>
      </w:r>
    </w:p>
    <w:p>
      <w:pPr>
        <w:pStyle w:val="Normal"/>
        <w:numPr>
          <w:ilvl w:val="1"/>
          <w:numId w:val="1"/>
        </w:numPr>
        <w:rPr/>
      </w:pPr>
      <w:r>
        <w:rPr/>
        <w:t>Circuits</w:t>
      </w:r>
    </w:p>
    <w:p>
      <w:pPr>
        <w:pStyle w:val="Normal"/>
        <w:numPr>
          <w:ilvl w:val="1"/>
          <w:numId w:val="1"/>
        </w:numPr>
        <w:rPr/>
      </w:pPr>
      <w:r>
        <w:rPr/>
        <w:t>Electromagne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magnets have two sides (like the Earth), these sides are called</w:t>
      </w:r>
    </w:p>
    <w:p>
      <w:pPr>
        <w:pStyle w:val="Normal"/>
        <w:numPr>
          <w:ilvl w:val="1"/>
          <w:numId w:val="1"/>
        </w:numPr>
        <w:rPr/>
      </w:pPr>
      <w:r>
        <w:rPr/>
        <w:t>Left side</w:t>
      </w:r>
    </w:p>
    <w:p>
      <w:pPr>
        <w:pStyle w:val="Normal"/>
        <w:numPr>
          <w:ilvl w:val="1"/>
          <w:numId w:val="1"/>
        </w:numPr>
        <w:rPr/>
      </w:pPr>
      <w:r>
        <w:rPr/>
        <w:t>Right side</w:t>
      </w:r>
    </w:p>
    <w:p>
      <w:pPr>
        <w:pStyle w:val="Normal"/>
        <w:numPr>
          <w:ilvl w:val="1"/>
          <w:numId w:val="1"/>
        </w:numPr>
        <w:rPr/>
      </w:pPr>
      <w:r>
        <w:rPr/>
        <w:t>Equator</w:t>
      </w:r>
    </w:p>
    <w:p>
      <w:pPr>
        <w:pStyle w:val="Normal"/>
        <w:numPr>
          <w:ilvl w:val="1"/>
          <w:numId w:val="1"/>
        </w:numPr>
        <w:rPr/>
      </w:pPr>
      <w:r>
        <w:rPr/>
        <w:t>Po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happen if you brought the North pole of one magnet close to the South pole of another magnet?</w:t>
      </w:r>
    </w:p>
    <w:p>
      <w:pPr>
        <w:pStyle w:val="Normal"/>
        <w:numPr>
          <w:ilvl w:val="1"/>
          <w:numId w:val="1"/>
        </w:numPr>
        <w:rPr/>
      </w:pPr>
      <w:r>
        <w:rPr/>
        <w:t>They would repel</w:t>
      </w:r>
    </w:p>
    <w:p>
      <w:pPr>
        <w:pStyle w:val="Normal"/>
        <w:numPr>
          <w:ilvl w:val="1"/>
          <w:numId w:val="1"/>
        </w:numPr>
        <w:rPr/>
      </w:pPr>
      <w:r>
        <w:rPr/>
        <w:t>They would attract</w:t>
      </w:r>
    </w:p>
    <w:p>
      <w:pPr>
        <w:pStyle w:val="Normal"/>
        <w:numPr>
          <w:ilvl w:val="1"/>
          <w:numId w:val="1"/>
        </w:numPr>
        <w:rPr/>
      </w:pPr>
      <w:r>
        <w:rPr/>
        <w:t>They would explode</w:t>
      </w:r>
    </w:p>
    <w:p>
      <w:pPr>
        <w:pStyle w:val="Normal"/>
        <w:numPr>
          <w:ilvl w:val="1"/>
          <w:numId w:val="1"/>
        </w:numPr>
        <w:rPr/>
      </w:pPr>
      <w:r>
        <w:rPr/>
        <w:t>Not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trongest part of a magnet</w:t>
      </w:r>
    </w:p>
    <w:p>
      <w:pPr>
        <w:pStyle w:val="Normal"/>
        <w:numPr>
          <w:ilvl w:val="1"/>
          <w:numId w:val="1"/>
        </w:numPr>
        <w:rPr/>
      </w:pPr>
      <w:r>
        <w:rPr/>
        <w:t>The middle</w:t>
      </w:r>
    </w:p>
    <w:p>
      <w:pPr>
        <w:pStyle w:val="Normal"/>
        <w:numPr>
          <w:ilvl w:val="1"/>
          <w:numId w:val="1"/>
        </w:numPr>
        <w:rPr/>
      </w:pPr>
      <w:r>
        <w:rPr/>
        <w:t>The right side</w:t>
      </w:r>
    </w:p>
    <w:p>
      <w:pPr>
        <w:pStyle w:val="Normal"/>
        <w:numPr>
          <w:ilvl w:val="1"/>
          <w:numId w:val="1"/>
        </w:numPr>
        <w:rPr/>
      </w:pPr>
      <w:r>
        <w:rPr/>
        <w:t>The poles</w:t>
      </w:r>
    </w:p>
    <w:p>
      <w:pPr>
        <w:pStyle w:val="Normal"/>
        <w:numPr>
          <w:ilvl w:val="1"/>
          <w:numId w:val="1"/>
        </w:numPr>
        <w:rPr/>
      </w:pPr>
      <w:r>
        <w:rPr/>
        <w:t>The left s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athways are there in a series circuit?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</w:p>
    <w:p>
      <w:pPr>
        <w:pStyle w:val="Normal"/>
        <w:numPr>
          <w:ilvl w:val="1"/>
          <w:numId w:val="1"/>
        </w:numPr>
        <w:rPr/>
      </w:pPr>
      <w:r>
        <w:rPr/>
        <w:t>3</w:t>
      </w:r>
    </w:p>
    <w:p>
      <w:pPr>
        <w:pStyle w:val="Normal"/>
        <w:numPr>
          <w:ilvl w:val="1"/>
          <w:numId w:val="1"/>
        </w:numPr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ircuit would be the best type to make holiday lights out of?</w:t>
      </w:r>
    </w:p>
    <w:p>
      <w:pPr>
        <w:pStyle w:val="Normal"/>
        <w:numPr>
          <w:ilvl w:val="1"/>
          <w:numId w:val="1"/>
        </w:numPr>
        <w:rPr/>
      </w:pPr>
      <w:r>
        <w:rPr/>
        <w:t>Series circuit</w:t>
      </w:r>
    </w:p>
    <w:p>
      <w:pPr>
        <w:pStyle w:val="Normal"/>
        <w:numPr>
          <w:ilvl w:val="1"/>
          <w:numId w:val="1"/>
        </w:numPr>
        <w:rPr/>
      </w:pPr>
      <w:r>
        <w:rPr/>
        <w:t>Parallel circuit</w:t>
      </w:r>
    </w:p>
    <w:p>
      <w:pPr>
        <w:pStyle w:val="Normal"/>
        <w:numPr>
          <w:ilvl w:val="1"/>
          <w:numId w:val="1"/>
        </w:numPr>
        <w:rPr/>
      </w:pPr>
      <w:r>
        <w:rPr/>
        <w:t>Either</w:t>
      </w:r>
    </w:p>
    <w:p>
      <w:pPr>
        <w:pStyle w:val="Normal"/>
        <w:numPr>
          <w:ilvl w:val="1"/>
          <w:numId w:val="1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had two light bulbs hooked in a series circuit they would burn</w:t>
      </w:r>
    </w:p>
    <w:p>
      <w:pPr>
        <w:pStyle w:val="Normal"/>
        <w:numPr>
          <w:ilvl w:val="1"/>
          <w:numId w:val="1"/>
        </w:numPr>
        <w:rPr/>
      </w:pPr>
      <w:r>
        <w:rPr/>
        <w:t>Bright</w:t>
      </w:r>
    </w:p>
    <w:p>
      <w:pPr>
        <w:pStyle w:val="Normal"/>
        <w:numPr>
          <w:ilvl w:val="1"/>
          <w:numId w:val="1"/>
        </w:numPr>
        <w:rPr/>
      </w:pPr>
      <w:r>
        <w:rPr/>
        <w:t>Dim</w:t>
      </w:r>
    </w:p>
    <w:p>
      <w:pPr>
        <w:pStyle w:val="Normal"/>
        <w:numPr>
          <w:ilvl w:val="1"/>
          <w:numId w:val="1"/>
        </w:numPr>
        <w:rPr/>
      </w:pPr>
      <w:r>
        <w:rPr/>
        <w:t>Not at all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happen if you brought the North pole of one magnet close to the North pole of another magnet?</w:t>
      </w:r>
    </w:p>
    <w:p>
      <w:pPr>
        <w:pStyle w:val="Normal"/>
        <w:numPr>
          <w:ilvl w:val="1"/>
          <w:numId w:val="1"/>
        </w:numPr>
        <w:rPr/>
      </w:pPr>
      <w:r>
        <w:rPr/>
        <w:t>They would repel</w:t>
      </w:r>
    </w:p>
    <w:p>
      <w:pPr>
        <w:pStyle w:val="Normal"/>
        <w:numPr>
          <w:ilvl w:val="1"/>
          <w:numId w:val="1"/>
        </w:numPr>
        <w:rPr/>
      </w:pPr>
      <w:r>
        <w:rPr/>
        <w:t>They would attract</w:t>
      </w:r>
    </w:p>
    <w:p>
      <w:pPr>
        <w:pStyle w:val="Normal"/>
        <w:numPr>
          <w:ilvl w:val="1"/>
          <w:numId w:val="1"/>
        </w:numPr>
        <w:rPr/>
      </w:pPr>
      <w:r>
        <w:rPr/>
        <w:t>They would explode</w:t>
      </w:r>
    </w:p>
    <w:p>
      <w:pPr>
        <w:pStyle w:val="Normal"/>
        <w:numPr>
          <w:ilvl w:val="1"/>
          <w:numId w:val="1"/>
        </w:numPr>
        <w:rPr/>
      </w:pPr>
      <w:r>
        <w:rPr/>
        <w:t>Not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losed circuit is a complete circuit, in which an electric current will flow through. True or 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open circuit is a complete circuit, in which an electric current will flow through. True or 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building a circuit in class what was used as an energy source? </w:t>
      </w:r>
    </w:p>
    <w:p>
      <w:pPr>
        <w:pStyle w:val="Normal"/>
        <w:numPr>
          <w:ilvl w:val="1"/>
          <w:numId w:val="1"/>
        </w:numPr>
        <w:rPr/>
      </w:pPr>
      <w:r>
        <w:rPr/>
        <w:t>wires</w:t>
      </w:r>
    </w:p>
    <w:p>
      <w:pPr>
        <w:pStyle w:val="Normal"/>
        <w:numPr>
          <w:ilvl w:val="1"/>
          <w:numId w:val="1"/>
        </w:numPr>
        <w:rPr/>
      </w:pPr>
      <w:r>
        <w:rPr/>
        <w:t>light bulb</w:t>
      </w:r>
    </w:p>
    <w:p>
      <w:pPr>
        <w:pStyle w:val="Normal"/>
        <w:numPr>
          <w:ilvl w:val="1"/>
          <w:numId w:val="1"/>
        </w:numPr>
        <w:rPr/>
      </w:pPr>
      <w:r>
        <w:rPr/>
        <w:t>d-cell</w:t>
      </w:r>
    </w:p>
    <w:p>
      <w:pPr>
        <w:pStyle w:val="Normal"/>
        <w:numPr>
          <w:ilvl w:val="1"/>
          <w:numId w:val="1"/>
        </w:numPr>
        <w:rPr/>
      </w:pPr>
      <w:r>
        <w:rPr/>
        <w:t>battery hol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nductor is an object that allows electricity to flow through it. Which of these is an example of a conductor?</w:t>
      </w:r>
    </w:p>
    <w:p>
      <w:pPr>
        <w:pStyle w:val="Normal"/>
        <w:numPr>
          <w:ilvl w:val="1"/>
          <w:numId w:val="1"/>
        </w:numPr>
        <w:rPr/>
      </w:pPr>
      <w:r>
        <w:rPr/>
        <w:t>Wood table</w:t>
      </w:r>
    </w:p>
    <w:p>
      <w:pPr>
        <w:pStyle w:val="Normal"/>
        <w:numPr>
          <w:ilvl w:val="1"/>
          <w:numId w:val="1"/>
        </w:numPr>
        <w:rPr/>
      </w:pPr>
      <w:r>
        <w:rPr/>
        <w:t>Metal wire</w:t>
      </w:r>
    </w:p>
    <w:p>
      <w:pPr>
        <w:pStyle w:val="Normal"/>
        <w:numPr>
          <w:ilvl w:val="1"/>
          <w:numId w:val="1"/>
        </w:numPr>
        <w:rPr/>
      </w:pPr>
      <w:r>
        <w:rPr/>
        <w:t>Plastic counting chip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insulator is an object that does not allow an electric current to flow through it. Which of these is an example of an insulator?</w:t>
      </w:r>
    </w:p>
    <w:p>
      <w:pPr>
        <w:pStyle w:val="Normal"/>
        <w:numPr>
          <w:ilvl w:val="1"/>
          <w:numId w:val="1"/>
        </w:numPr>
        <w:rPr/>
      </w:pPr>
      <w:r>
        <w:rPr/>
        <w:t>Metal wire</w:t>
      </w:r>
    </w:p>
    <w:p>
      <w:pPr>
        <w:pStyle w:val="Normal"/>
        <w:numPr>
          <w:ilvl w:val="1"/>
          <w:numId w:val="1"/>
        </w:numPr>
        <w:rPr/>
      </w:pPr>
      <w:r>
        <w:rPr/>
        <w:t>Plastic coating on wire</w:t>
      </w:r>
    </w:p>
    <w:p>
      <w:pPr>
        <w:pStyle w:val="Normal"/>
        <w:numPr>
          <w:ilvl w:val="1"/>
          <w:numId w:val="1"/>
        </w:numPr>
        <w:rPr/>
      </w:pPr>
      <w:r>
        <w:rPr/>
        <w:t>Iron screw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in parts of an electromagnet are</w:t>
      </w:r>
    </w:p>
    <w:p>
      <w:pPr>
        <w:pStyle w:val="Normal"/>
        <w:numPr>
          <w:ilvl w:val="1"/>
          <w:numId w:val="1"/>
        </w:numPr>
        <w:rPr/>
      </w:pPr>
      <w:r>
        <w:rPr/>
        <w:t>Rod and coil</w:t>
      </w:r>
    </w:p>
    <w:p>
      <w:pPr>
        <w:pStyle w:val="Normal"/>
        <w:numPr>
          <w:ilvl w:val="1"/>
          <w:numId w:val="1"/>
        </w:numPr>
        <w:rPr/>
      </w:pPr>
      <w:r>
        <w:rPr/>
        <w:t>Rod and d-cell</w:t>
      </w:r>
    </w:p>
    <w:p>
      <w:pPr>
        <w:pStyle w:val="Normal"/>
        <w:numPr>
          <w:ilvl w:val="1"/>
          <w:numId w:val="1"/>
        </w:numPr>
        <w:rPr/>
      </w:pPr>
      <w:r>
        <w:rPr/>
        <w:t>Rod, d-cell and coil</w:t>
      </w:r>
    </w:p>
    <w:p>
      <w:pPr>
        <w:pStyle w:val="Normal"/>
        <w:numPr>
          <w:ilvl w:val="1"/>
          <w:numId w:val="1"/>
        </w:numPr>
        <w:rPr/>
      </w:pPr>
      <w:r>
        <w:rPr/>
        <w:t>Rod, d-cell, coil and magn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lectromagnet is a temporary magnet that can be turned on or off. True or 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increase the number of coils on an electromagnet the magnetic force will become</w:t>
      </w:r>
    </w:p>
    <w:p>
      <w:pPr>
        <w:pStyle w:val="Normal"/>
        <w:numPr>
          <w:ilvl w:val="1"/>
          <w:numId w:val="1"/>
        </w:numPr>
        <w:rPr/>
      </w:pPr>
      <w:r>
        <w:rPr/>
        <w:t>weaker</w:t>
      </w:r>
    </w:p>
    <w:p>
      <w:pPr>
        <w:pStyle w:val="Normal"/>
        <w:numPr>
          <w:ilvl w:val="1"/>
          <w:numId w:val="1"/>
        </w:numPr>
        <w:rPr/>
      </w:pPr>
      <w:r>
        <w:rPr/>
        <w:t>stronger</w:t>
      </w:r>
    </w:p>
    <w:p>
      <w:pPr>
        <w:pStyle w:val="Normal"/>
        <w:numPr>
          <w:ilvl w:val="1"/>
          <w:numId w:val="1"/>
        </w:numPr>
        <w:rPr/>
      </w:pPr>
      <w:r>
        <w:rPr/>
        <w:t>stay the same</w:t>
      </w:r>
    </w:p>
    <w:p>
      <w:pPr>
        <w:pStyle w:val="Normal"/>
        <w:numPr>
          <w:ilvl w:val="1"/>
          <w:numId w:val="1"/>
        </w:numPr>
        <w:rPr/>
      </w:pPr>
      <w:r>
        <w:rPr/>
        <w:t>disapp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rub a balloon on your hair the balloon becomes more negative producing</w:t>
      </w:r>
    </w:p>
    <w:p>
      <w:pPr>
        <w:pStyle w:val="Normal"/>
        <w:numPr>
          <w:ilvl w:val="1"/>
          <w:numId w:val="1"/>
        </w:numPr>
        <w:rPr/>
      </w:pPr>
      <w:r>
        <w:rPr/>
        <w:t>Current electricity</w:t>
      </w:r>
    </w:p>
    <w:p>
      <w:pPr>
        <w:pStyle w:val="Normal"/>
        <w:numPr>
          <w:ilvl w:val="1"/>
          <w:numId w:val="1"/>
        </w:numPr>
        <w:rPr/>
      </w:pPr>
      <w:r>
        <w:rPr/>
        <w:t>Static electricity</w:t>
      </w:r>
    </w:p>
    <w:p>
      <w:pPr>
        <w:pStyle w:val="Normal"/>
        <w:numPr>
          <w:ilvl w:val="1"/>
          <w:numId w:val="1"/>
        </w:numPr>
        <w:rPr/>
      </w:pPr>
      <w:r>
        <w:rPr/>
        <w:t>An explosion</w:t>
      </w:r>
    </w:p>
    <w:p>
      <w:pPr>
        <w:pStyle w:val="Normal"/>
        <w:numPr>
          <w:ilvl w:val="1"/>
          <w:numId w:val="1"/>
        </w:numPr>
        <w:rPr/>
      </w:pPr>
      <w:r>
        <w:rPr/>
        <w:t>Not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gnets are attracted to all kinds of metal. True or 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one light bulb burns out in a series circuit what will happen to the other light bulbs</w:t>
      </w:r>
    </w:p>
    <w:p>
      <w:pPr>
        <w:pStyle w:val="Normal"/>
        <w:numPr>
          <w:ilvl w:val="1"/>
          <w:numId w:val="1"/>
        </w:numPr>
        <w:rPr/>
      </w:pPr>
      <w:r>
        <w:rPr/>
        <w:t>They will become brighter</w:t>
      </w:r>
    </w:p>
    <w:p>
      <w:pPr>
        <w:pStyle w:val="Normal"/>
        <w:numPr>
          <w:ilvl w:val="1"/>
          <w:numId w:val="1"/>
        </w:numPr>
        <w:rPr/>
      </w:pPr>
      <w:r>
        <w:rPr/>
        <w:t>They will become dimmer</w:t>
      </w:r>
    </w:p>
    <w:p>
      <w:pPr>
        <w:pStyle w:val="Normal"/>
        <w:numPr>
          <w:ilvl w:val="1"/>
          <w:numId w:val="1"/>
        </w:numPr>
        <w:rPr/>
      </w:pPr>
      <w:r>
        <w:rPr/>
        <w:t>They will all go out</w:t>
      </w:r>
    </w:p>
    <w:p>
      <w:pPr>
        <w:pStyle w:val="Normal"/>
        <w:numPr>
          <w:ilvl w:val="1"/>
          <w:numId w:val="1"/>
        </w:numPr>
        <w:rPr/>
      </w:pPr>
      <w:r>
        <w:rPr/>
        <w:t>Nothing will happ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symbol for a d-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symbol for a light bul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closed circuit (3pt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Key (if there are any questions about 21-23 I would be more than happy to look at them):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T</w:t>
      </w:r>
    </w:p>
    <w:p>
      <w:pPr>
        <w:pStyle w:val="Normal"/>
        <w:numPr>
          <w:ilvl w:val="0"/>
          <w:numId w:val="2"/>
        </w:numPr>
        <w:rPr/>
      </w:pPr>
      <w:r>
        <w:rPr/>
        <w:t>F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T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F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480</wp:posOffset>
                </wp:positionH>
                <wp:positionV relativeFrom="paragraph">
                  <wp:posOffset>68580</wp:posOffset>
                </wp:positionV>
                <wp:extent cx="786130" cy="396875"/>
                <wp:effectExtent l="7620" t="889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3" h="1103">
                              <a:moveTo>
                                <a:pt x="4570" y="12462"/>
                              </a:moveTo>
                              <a:cubicBezTo>
                                <a:pt x="4572" y="12437"/>
                                <a:pt x="4577" y="12413"/>
                                <a:pt x="4579" y="12388"/>
                              </a:cubicBezTo>
                              <a:cubicBezTo>
                                <a:pt x="4581" y="12364"/>
                                <a:pt x="4584" y="12340"/>
                                <a:pt x="4584" y="12316"/>
                              </a:cubicBezTo>
                              <a:cubicBezTo>
                                <a:pt x="4584" y="12292"/>
                                <a:pt x="4587" y="12269"/>
                                <a:pt x="4587" y="12245"/>
                              </a:cubicBezTo>
                              <a:cubicBezTo>
                                <a:pt x="4587" y="12224"/>
                                <a:pt x="4586" y="12203"/>
                                <a:pt x="4586" y="12182"/>
                              </a:cubicBezTo>
                              <a:cubicBezTo>
                                <a:pt x="4586" y="12204"/>
                                <a:pt x="4584" y="12231"/>
                                <a:pt x="4587" y="12253"/>
                              </a:cubicBezTo>
                              <a:cubicBezTo>
                                <a:pt x="4591" y="12278"/>
                                <a:pt x="4587" y="12301"/>
                                <a:pt x="4587" y="12328"/>
                              </a:cubicBezTo>
                            </a:path>
                            <a:path w="2183" h="1103">
                              <a:moveTo>
                                <a:pt x="4099" y="12726"/>
                              </a:moveTo>
                              <a:cubicBezTo>
                                <a:pt x="4112" y="12709"/>
                                <a:pt x="4105" y="12710"/>
                                <a:pt x="4107" y="12688"/>
                              </a:cubicBezTo>
                              <a:cubicBezTo>
                                <a:pt x="4109" y="12663"/>
                                <a:pt x="4111" y="12638"/>
                                <a:pt x="4111" y="12613"/>
                              </a:cubicBezTo>
                              <a:cubicBezTo>
                                <a:pt x="4111" y="12577"/>
                                <a:pt x="4110" y="12542"/>
                                <a:pt x="4110" y="12506"/>
                              </a:cubicBezTo>
                              <a:cubicBezTo>
                                <a:pt x="4110" y="12463"/>
                                <a:pt x="4107" y="12421"/>
                                <a:pt x="4107" y="12378"/>
                              </a:cubicBezTo>
                              <a:cubicBezTo>
                                <a:pt x="4107" y="12333"/>
                                <a:pt x="4107" y="12287"/>
                                <a:pt x="4107" y="12242"/>
                              </a:cubicBezTo>
                              <a:cubicBezTo>
                                <a:pt x="4107" y="12196"/>
                                <a:pt x="4110" y="12150"/>
                                <a:pt x="4111" y="12104"/>
                              </a:cubicBezTo>
                              <a:cubicBezTo>
                                <a:pt x="4113" y="11968"/>
                                <a:pt x="4114" y="11832"/>
                                <a:pt x="4108" y="11697"/>
                              </a:cubicBezTo>
                              <a:cubicBezTo>
                                <a:pt x="4107" y="11666"/>
                                <a:pt x="4112" y="11740"/>
                                <a:pt x="4112" y="11754"/>
                              </a:cubicBezTo>
                            </a:path>
                            <a:path w="2183" h="1103">
                              <a:moveTo>
                                <a:pt x="4111" y="12223"/>
                              </a:moveTo>
                              <a:cubicBezTo>
                                <a:pt x="4084" y="12232"/>
                                <a:pt x="4057" y="12232"/>
                                <a:pt x="4029" y="12235"/>
                              </a:cubicBezTo>
                              <a:cubicBezTo>
                                <a:pt x="4007" y="12237"/>
                                <a:pt x="3983" y="12241"/>
                                <a:pt x="3961" y="12245"/>
                              </a:cubicBezTo>
                              <a:cubicBezTo>
                                <a:pt x="3929" y="12251"/>
                                <a:pt x="3896" y="12258"/>
                                <a:pt x="3864" y="12266"/>
                              </a:cubicBezTo>
                              <a:cubicBezTo>
                                <a:pt x="3822" y="12276"/>
                                <a:pt x="3781" y="12285"/>
                                <a:pt x="3739" y="12294"/>
                              </a:cubicBezTo>
                              <a:cubicBezTo>
                                <a:pt x="3681" y="12307"/>
                                <a:pt x="3623" y="12318"/>
                                <a:pt x="3564" y="12326"/>
                              </a:cubicBezTo>
                              <a:cubicBezTo>
                                <a:pt x="3538" y="12330"/>
                                <a:pt x="3512" y="12331"/>
                                <a:pt x="3486" y="12331"/>
                              </a:cubicBezTo>
                              <a:cubicBezTo>
                                <a:pt x="3462" y="12331"/>
                                <a:pt x="3439" y="12328"/>
                                <a:pt x="3416" y="12326"/>
                              </a:cubicBezTo>
                              <a:cubicBezTo>
                                <a:pt x="3406" y="12325"/>
                                <a:pt x="3330" y="12313"/>
                                <a:pt x="3329" y="12316"/>
                              </a:cubicBezTo>
                              <a:cubicBezTo>
                                <a:pt x="3331" y="12322"/>
                                <a:pt x="3333" y="12328"/>
                                <a:pt x="3335" y="12334"/>
                              </a:cubicBezTo>
                            </a:path>
                            <a:path w="2183" h="1103">
                              <a:moveTo>
                                <a:pt x="4621" y="12279"/>
                              </a:moveTo>
                              <a:cubicBezTo>
                                <a:pt x="4640" y="12273"/>
                                <a:pt x="4660" y="12270"/>
                                <a:pt x="4680" y="12267"/>
                              </a:cubicBezTo>
                              <a:cubicBezTo>
                                <a:pt x="4701" y="12264"/>
                                <a:pt x="4722" y="12264"/>
                                <a:pt x="4743" y="12262"/>
                              </a:cubicBezTo>
                              <a:cubicBezTo>
                                <a:pt x="4771" y="12260"/>
                                <a:pt x="4798" y="12260"/>
                                <a:pt x="4826" y="12259"/>
                              </a:cubicBezTo>
                              <a:cubicBezTo>
                                <a:pt x="4865" y="12257"/>
                                <a:pt x="4904" y="12255"/>
                                <a:pt x="4942" y="12251"/>
                              </a:cubicBezTo>
                              <a:cubicBezTo>
                                <a:pt x="4987" y="12246"/>
                                <a:pt x="5033" y="12241"/>
                                <a:pt x="5078" y="12234"/>
                              </a:cubicBezTo>
                              <a:cubicBezTo>
                                <a:pt x="5144" y="12224"/>
                                <a:pt x="5209" y="12214"/>
                                <a:pt x="5275" y="12207"/>
                              </a:cubicBezTo>
                              <a:cubicBezTo>
                                <a:pt x="5311" y="12203"/>
                                <a:pt x="5348" y="12201"/>
                                <a:pt x="5384" y="12198"/>
                              </a:cubicBezTo>
                              <a:cubicBezTo>
                                <a:pt x="5397" y="12197"/>
                                <a:pt x="5446" y="12188"/>
                                <a:pt x="5456" y="12195"/>
                              </a:cubicBezTo>
                              <a:cubicBezTo>
                                <a:pt x="5450" y="12197"/>
                                <a:pt x="5445" y="12199"/>
                                <a:pt x="5439" y="12201"/>
                              </a:cubicBezTo>
                            </a:path>
                            <a:path w="2183" h="1103">
                              <a:moveTo>
                                <a:pt x="4654" y="12401"/>
                              </a:moveTo>
                              <a:cubicBezTo>
                                <a:pt x="4653" y="12407"/>
                                <a:pt x="4652" y="12414"/>
                                <a:pt x="4651" y="12420"/>
                              </a:cubicBezTo>
                              <a:cubicBezTo>
                                <a:pt x="4647" y="12397"/>
                                <a:pt x="4643" y="12374"/>
                                <a:pt x="4645" y="12351"/>
                              </a:cubicBezTo>
                              <a:cubicBezTo>
                                <a:pt x="4647" y="12329"/>
                                <a:pt x="4646" y="12307"/>
                                <a:pt x="4648" y="12285"/>
                              </a:cubicBezTo>
                              <a:cubicBezTo>
                                <a:pt x="4651" y="12257"/>
                                <a:pt x="4650" y="12229"/>
                                <a:pt x="4649" y="12201"/>
                              </a:cubicBezTo>
                              <a:cubicBezTo>
                                <a:pt x="4648" y="12169"/>
                                <a:pt x="4645" y="12138"/>
                                <a:pt x="4642" y="12106"/>
                              </a:cubicBezTo>
                              <a:cubicBezTo>
                                <a:pt x="4639" y="12077"/>
                                <a:pt x="4635" y="12048"/>
                                <a:pt x="4630" y="12019"/>
                              </a:cubicBezTo>
                              <a:cubicBezTo>
                                <a:pt x="4629" y="12014"/>
                                <a:pt x="4628" y="12008"/>
                                <a:pt x="4627" y="12003"/>
                              </a:cubicBezTo>
                              <a:cubicBezTo>
                                <a:pt x="4621" y="12031"/>
                                <a:pt x="4620" y="12058"/>
                                <a:pt x="4621" y="12087"/>
                              </a:cubicBezTo>
                              <a:cubicBezTo>
                                <a:pt x="4623" y="12128"/>
                                <a:pt x="4626" y="12169"/>
                                <a:pt x="4629" y="12210"/>
                              </a:cubicBezTo>
                              <a:cubicBezTo>
                                <a:pt x="4632" y="12250"/>
                                <a:pt x="4638" y="12289"/>
                                <a:pt x="4645" y="12328"/>
                              </a:cubicBezTo>
                              <a:cubicBezTo>
                                <a:pt x="4649" y="12352"/>
                                <a:pt x="4655" y="12377"/>
                                <a:pt x="4659" y="12401"/>
                              </a:cubicBezTo>
                              <a:cubicBezTo>
                                <a:pt x="4662" y="12422"/>
                                <a:pt x="4663" y="12436"/>
                                <a:pt x="4661" y="12457"/>
                              </a:cubicBezTo>
                            </a:path>
                            <a:path w="2183" h="1103">
                              <a:moveTo>
                                <a:pt x="4096" y="12736"/>
                              </a:moveTo>
                              <a:cubicBezTo>
                                <a:pt x="4089" y="12754"/>
                                <a:pt x="4082" y="12769"/>
                                <a:pt x="4074" y="12786"/>
                              </a:cubicBezTo>
                              <a:cubicBezTo>
                                <a:pt x="4073" y="12762"/>
                                <a:pt x="4076" y="12738"/>
                                <a:pt x="4076" y="12714"/>
                              </a:cubicBezTo>
                              <a:cubicBezTo>
                                <a:pt x="4076" y="12683"/>
                                <a:pt x="4080" y="12653"/>
                                <a:pt x="4082" y="12622"/>
                              </a:cubicBezTo>
                              <a:cubicBezTo>
                                <a:pt x="4085" y="12580"/>
                                <a:pt x="4092" y="12539"/>
                                <a:pt x="4095" y="12497"/>
                              </a:cubicBezTo>
                              <a:cubicBezTo>
                                <a:pt x="4099" y="12445"/>
                                <a:pt x="4106" y="12392"/>
                                <a:pt x="4111" y="12340"/>
                              </a:cubicBezTo>
                              <a:cubicBezTo>
                                <a:pt x="4116" y="12283"/>
                                <a:pt x="4121" y="12226"/>
                                <a:pt x="4123" y="12169"/>
                              </a:cubicBezTo>
                              <a:cubicBezTo>
                                <a:pt x="4126" y="12091"/>
                                <a:pt x="4123" y="12012"/>
                                <a:pt x="4121" y="11934"/>
                              </a:cubicBezTo>
                              <a:cubicBezTo>
                                <a:pt x="4120" y="11906"/>
                                <a:pt x="4117" y="11878"/>
                                <a:pt x="4118" y="11850"/>
                              </a:cubicBezTo>
                              <a:cubicBezTo>
                                <a:pt x="4119" y="11829"/>
                                <a:pt x="4121" y="11808"/>
                                <a:pt x="4121" y="11787"/>
                              </a:cubicBezTo>
                              <a:cubicBezTo>
                                <a:pt x="4121" y="11740"/>
                                <a:pt x="4120" y="11825"/>
                                <a:pt x="4120" y="11825"/>
                              </a:cubicBezTo>
                            </a:path>
                            <a:path w="2183" h="1103">
                              <a:moveTo>
                                <a:pt x="4123" y="12226"/>
                              </a:moveTo>
                              <a:cubicBezTo>
                                <a:pt x="4125" y="12220"/>
                                <a:pt x="4127" y="12215"/>
                                <a:pt x="4129" y="12209"/>
                              </a:cubicBezTo>
                              <a:cubicBezTo>
                                <a:pt x="4103" y="12198"/>
                                <a:pt x="4086" y="12203"/>
                                <a:pt x="4057" y="12207"/>
                              </a:cubicBezTo>
                              <a:cubicBezTo>
                                <a:pt x="4025" y="12212"/>
                                <a:pt x="3992" y="12218"/>
                                <a:pt x="3960" y="12223"/>
                              </a:cubicBezTo>
                              <a:cubicBezTo>
                                <a:pt x="3908" y="12231"/>
                                <a:pt x="3856" y="12239"/>
                                <a:pt x="3804" y="12248"/>
                              </a:cubicBezTo>
                              <a:cubicBezTo>
                                <a:pt x="3653" y="12275"/>
                                <a:pt x="3502" y="12304"/>
                                <a:pt x="3349" y="12320"/>
                              </a:cubicBezTo>
                              <a:cubicBezTo>
                                <a:pt x="3311" y="12324"/>
                                <a:pt x="3278" y="12314"/>
                                <a:pt x="3282" y="1234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74,11684" coordsize="2183,1103" path="m4570,12462c4572,12437,4577,12413,4579,12388c4581,12364,4584,12340,4584,12316c4584,12292,4587,12269,4587,12245c4587,12224,4586,12203,4586,12182c4586,12204,4584,12231,4587,12253c4591,12278,4587,12301,4587,12328em4099,12726c4112,12709,4105,12710,4107,12688c4109,12663,4111,12638,4111,12613c4111,12577,4110,12542,4110,12506c4110,12463,4107,12421,4107,12378c4107,12333,4107,12287,4107,12242c4107,12196,4110,12150,4111,12104c4113,11968,4114,11832,4108,11697c4107,11666,4112,11740,4112,11754em4111,12223c4084,12232,4057,12232,4029,12235c4007,12237,3983,12241,3961,12245c3929,12251,3896,12258,3864,12266c3822,12276,3781,12285,3739,12294c3681,12307,3623,12318,3564,12326c3538,12330,3512,12331,3486,12331c3462,12331,3439,12328,3416,12326c3406,12325,3330,12313,3329,12316c3331,12322,3333,12328,3335,12334em4621,12279c4640,12273,4660,12270,4680,12267c4701,12264,4722,12264,4743,12262c4771,12260,4798,12260,4826,12259c4865,12257,4904,12255,4942,12251c4987,12246,5033,12241,5078,12234c5144,12224,5209,12214,5275,12207c5311,12203,5348,12201,5384,12198c5397,12197,5446,12188,5456,12195c5450,12197,5445,12199,5439,12201em4654,12401c4653,12407,4652,12414,4651,12420c4647,12397,4643,12374,4645,12351c4647,12329,4646,12307,4648,12285c4651,12257,4650,12229,4649,12201c4648,12169,4645,12138,4642,12106c4639,12077,4635,12048,4630,12019c4629,12014,4628,12008,4627,12003c4621,12031,4620,12058,4621,12087c4623,12128,4626,12169,4629,12210c4632,12250,4638,12289,4645,12328c4649,12352,4655,12377,4659,12401c4662,12422,4663,12436,4661,12457em4096,12736c4089,12754,4082,12769,4074,12786c4073,12762,4076,12738,4076,12714c4076,12683,4080,12653,4082,12622c4085,12580,4092,12539,4095,12497c4099,12445,4106,12392,4111,12340c4116,12283,4121,12226,4123,12169c4126,12091,4123,12012,4121,11934c4120,11906,4117,11878,4118,11850c4119,11829,4121,11808,4121,11787c4121,11740,4120,11825,4120,11825em4123,12226c4125,12220,4127,12215,4129,12209c4103,12198,4086,12203,4057,12207c4025,12212,3992,12218,3960,12223c3908,12231,3856,12239,3804,12248c3653,12275,3502,12304,3349,12320c3311,12324,3278,12314,3282,12348e" stroked="t" o:allowincell="f" style="position:absolute;margin-left:42.4pt;margin-top:5.4pt;width:61.85pt;height:31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35560</wp:posOffset>
                </wp:positionV>
                <wp:extent cx="460375" cy="450850"/>
                <wp:effectExtent l="10160" t="9525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1254">
                              <a:moveTo>
                                <a:pt x="3480" y="14784"/>
                              </a:moveTo>
                              <a:cubicBezTo>
                                <a:pt x="3505" y="14780"/>
                                <a:pt x="3520" y="14784"/>
                                <a:pt x="3549" y="14771"/>
                              </a:cubicBezTo>
                              <a:cubicBezTo>
                                <a:pt x="3581" y="14757"/>
                                <a:pt x="3610" y="14740"/>
                                <a:pt x="3640" y="14724"/>
                              </a:cubicBezTo>
                              <a:cubicBezTo>
                                <a:pt x="3725" y="14679"/>
                                <a:pt x="3808" y="14629"/>
                                <a:pt x="3887" y="14575"/>
                              </a:cubicBezTo>
                              <a:cubicBezTo>
                                <a:pt x="4006" y="14494"/>
                                <a:pt x="4094" y="14379"/>
                                <a:pt x="4149" y="14246"/>
                              </a:cubicBezTo>
                              <a:cubicBezTo>
                                <a:pt x="4179" y="14173"/>
                                <a:pt x="4196" y="14086"/>
                                <a:pt x="4192" y="14007"/>
                              </a:cubicBezTo>
                              <a:cubicBezTo>
                                <a:pt x="4190" y="13970"/>
                                <a:pt x="4177" y="13783"/>
                                <a:pt x="4101" y="13799"/>
                              </a:cubicBezTo>
                              <a:cubicBezTo>
                                <a:pt x="4053" y="13809"/>
                                <a:pt x="4025" y="13879"/>
                                <a:pt x="4007" y="13918"/>
                              </a:cubicBezTo>
                              <a:cubicBezTo>
                                <a:pt x="3982" y="13973"/>
                                <a:pt x="3970" y="14031"/>
                                <a:pt x="3967" y="14091"/>
                              </a:cubicBezTo>
                              <a:cubicBezTo>
                                <a:pt x="3963" y="14170"/>
                                <a:pt x="3982" y="14244"/>
                                <a:pt x="4020" y="14313"/>
                              </a:cubicBezTo>
                              <a:cubicBezTo>
                                <a:pt x="4080" y="14421"/>
                                <a:pt x="4182" y="14505"/>
                                <a:pt x="4302" y="14535"/>
                              </a:cubicBezTo>
                              <a:cubicBezTo>
                                <a:pt x="4402" y="14560"/>
                                <a:pt x="4659" y="14581"/>
                                <a:pt x="4745" y="14497"/>
                              </a:cubicBezTo>
                              <a:cubicBezTo>
                                <a:pt x="4767" y="14476"/>
                                <a:pt x="4746" y="14476"/>
                                <a:pt x="4743" y="14443"/>
                              </a:cubicBezTo>
                            </a:path>
                            <a:path w="1279" h="1254">
                              <a:moveTo>
                                <a:pt x="4364" y="13665"/>
                              </a:moveTo>
                              <a:cubicBezTo>
                                <a:pt x="4335" y="13636"/>
                                <a:pt x="4320" y="13613"/>
                                <a:pt x="4282" y="13594"/>
                              </a:cubicBezTo>
                              <a:cubicBezTo>
                                <a:pt x="4187" y="13547"/>
                                <a:pt x="4067" y="13548"/>
                                <a:pt x="3970" y="13584"/>
                              </a:cubicBezTo>
                              <a:cubicBezTo>
                                <a:pt x="3878" y="13619"/>
                                <a:pt x="3818" y="13693"/>
                                <a:pt x="3771" y="13777"/>
                              </a:cubicBezTo>
                              <a:cubicBezTo>
                                <a:pt x="3706" y="13895"/>
                                <a:pt x="3671" y="14031"/>
                                <a:pt x="3663" y="14165"/>
                              </a:cubicBezTo>
                              <a:cubicBezTo>
                                <a:pt x="3659" y="14232"/>
                                <a:pt x="3661" y="14304"/>
                                <a:pt x="3679" y="14369"/>
                              </a:cubicBezTo>
                              <a:cubicBezTo>
                                <a:pt x="3695" y="14427"/>
                                <a:pt x="3724" y="14485"/>
                                <a:pt x="3768" y="14528"/>
                              </a:cubicBezTo>
                              <a:cubicBezTo>
                                <a:pt x="3856" y="14614"/>
                                <a:pt x="3995" y="14618"/>
                                <a:pt x="4108" y="14591"/>
                              </a:cubicBezTo>
                              <a:cubicBezTo>
                                <a:pt x="4216" y="14565"/>
                                <a:pt x="4302" y="14501"/>
                                <a:pt x="4368" y="14412"/>
                              </a:cubicBezTo>
                              <a:cubicBezTo>
                                <a:pt x="4429" y="14329"/>
                                <a:pt x="4468" y="14228"/>
                                <a:pt x="4476" y="14125"/>
                              </a:cubicBezTo>
                              <a:cubicBezTo>
                                <a:pt x="4481" y="14054"/>
                                <a:pt x="4462" y="13977"/>
                                <a:pt x="4442" y="13909"/>
                              </a:cubicBezTo>
                              <a:cubicBezTo>
                                <a:pt x="4412" y="13808"/>
                                <a:pt x="4360" y="13664"/>
                                <a:pt x="4273" y="13596"/>
                              </a:cubicBezTo>
                              <a:cubicBezTo>
                                <a:pt x="4246" y="13575"/>
                                <a:pt x="4222" y="13561"/>
                                <a:pt x="4189" y="13553"/>
                              </a:cubicBezTo>
                              <a:cubicBezTo>
                                <a:pt x="4147" y="13542"/>
                                <a:pt x="4104" y="13542"/>
                                <a:pt x="4098" y="1353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80,13537" coordsize="1279,1254" path="m3480,14784c3505,14780,3520,14784,3549,14771c3581,14757,3610,14740,3640,14724c3725,14679,3808,14629,3887,14575c4006,14494,4094,14379,4149,14246c4179,14173,4196,14086,4192,14007c4190,13970,4177,13783,4101,13799c4053,13809,4025,13879,4007,13918c3982,13973,3970,14031,3967,14091c3963,14170,3982,14244,4020,14313c4080,14421,4182,14505,4302,14535c4402,14560,4659,14581,4745,14497c4767,14476,4746,14476,4743,14443em4364,13665c4335,13636,4320,13613,4282,13594c4187,13547,4067,13548,3970,13584c3878,13619,3818,13693,3771,13777c3706,13895,3671,14031,3663,14165c3659,14232,3661,14304,3679,14369c3695,14427,3724,14485,3768,14528c3856,14614,3995,14618,4108,14591c4216,14565,4302,14501,4368,14412c4429,14329,4468,14228,4476,14125c4481,14054,4462,13977,4442,13909c4412,13808,4360,13664,4273,13596c4246,13575,4222,13561,4189,13553c4147,13542,4104,13542,4098,13537e" stroked="t" o:allowincell="f" style="position:absolute;margin-left:48.25pt;margin-top:2.8pt;width:36.2pt;height:35.4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2515</wp:posOffset>
                </wp:positionH>
                <wp:positionV relativeFrom="paragraph">
                  <wp:posOffset>74295</wp:posOffset>
                </wp:positionV>
                <wp:extent cx="1278255" cy="1847215"/>
                <wp:effectExtent l="10160" t="10160" r="1397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18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5132">
                              <a:moveTo>
                                <a:pt x="6240" y="16583"/>
                              </a:moveTo>
                              <a:cubicBezTo>
                                <a:pt x="6240" y="16577"/>
                                <a:pt x="6239" y="16572"/>
                                <a:pt x="6239" y="16566"/>
                              </a:cubicBezTo>
                              <a:cubicBezTo>
                                <a:pt x="6242" y="16592"/>
                                <a:pt x="6246" y="16618"/>
                                <a:pt x="6249" y="16644"/>
                              </a:cubicBezTo>
                              <a:cubicBezTo>
                                <a:pt x="6253" y="16680"/>
                                <a:pt x="6259" y="16715"/>
                                <a:pt x="6266" y="16750"/>
                              </a:cubicBezTo>
                              <a:cubicBezTo>
                                <a:pt x="6276" y="16802"/>
                                <a:pt x="6287" y="16853"/>
                                <a:pt x="6297" y="16905"/>
                              </a:cubicBezTo>
                              <a:cubicBezTo>
                                <a:pt x="6309" y="16970"/>
                                <a:pt x="6326" y="17035"/>
                                <a:pt x="6337" y="17101"/>
                              </a:cubicBezTo>
                              <a:cubicBezTo>
                                <a:pt x="6347" y="17165"/>
                                <a:pt x="6359" y="17230"/>
                                <a:pt x="6368" y="17294"/>
                              </a:cubicBezTo>
                              <a:cubicBezTo>
                                <a:pt x="6374" y="17340"/>
                                <a:pt x="6379" y="17387"/>
                                <a:pt x="6384" y="17433"/>
                              </a:cubicBezTo>
                              <a:cubicBezTo>
                                <a:pt x="6386" y="17456"/>
                                <a:pt x="6389" y="17478"/>
                                <a:pt x="6391" y="17501"/>
                              </a:cubicBezTo>
                              <a:cubicBezTo>
                                <a:pt x="6397" y="17485"/>
                                <a:pt x="6403" y="17471"/>
                                <a:pt x="6408" y="17455"/>
                              </a:cubicBezTo>
                            </a:path>
                            <a:path w="3550" h="5132">
                              <a:moveTo>
                                <a:pt x="6734" y="16708"/>
                              </a:moveTo>
                              <a:cubicBezTo>
                                <a:pt x="6730" y="16738"/>
                                <a:pt x="6726" y="16770"/>
                                <a:pt x="6728" y="16800"/>
                              </a:cubicBezTo>
                              <a:cubicBezTo>
                                <a:pt x="6731" y="16851"/>
                                <a:pt x="6729" y="16903"/>
                                <a:pt x="6735" y="16954"/>
                              </a:cubicBezTo>
                              <a:cubicBezTo>
                                <a:pt x="6742" y="17008"/>
                                <a:pt x="6750" y="17062"/>
                                <a:pt x="6755" y="17116"/>
                              </a:cubicBezTo>
                              <a:cubicBezTo>
                                <a:pt x="6759" y="17157"/>
                                <a:pt x="6764" y="17197"/>
                                <a:pt x="6765" y="17238"/>
                              </a:cubicBezTo>
                              <a:cubicBezTo>
                                <a:pt x="6765" y="17256"/>
                                <a:pt x="6765" y="17273"/>
                                <a:pt x="6765" y="17291"/>
                              </a:cubicBezTo>
                              <a:cubicBezTo>
                                <a:pt x="6769" y="17258"/>
                                <a:pt x="6774" y="17234"/>
                                <a:pt x="6788" y="17204"/>
                              </a:cubicBezTo>
                            </a:path>
                            <a:path w="3550" h="5132">
                              <a:moveTo>
                                <a:pt x="6856" y="17000"/>
                              </a:moveTo>
                              <a:cubicBezTo>
                                <a:pt x="6850" y="16998"/>
                                <a:pt x="6843" y="16996"/>
                                <a:pt x="6837" y="16994"/>
                              </a:cubicBezTo>
                              <a:cubicBezTo>
                                <a:pt x="6858" y="16994"/>
                                <a:pt x="6885" y="16996"/>
                                <a:pt x="6906" y="16991"/>
                              </a:cubicBezTo>
                              <a:cubicBezTo>
                                <a:pt x="6961" y="16978"/>
                                <a:pt x="7018" y="16967"/>
                                <a:pt x="7074" y="16955"/>
                              </a:cubicBezTo>
                              <a:cubicBezTo>
                                <a:pt x="7173" y="16933"/>
                                <a:pt x="7271" y="16916"/>
                                <a:pt x="7371" y="16901"/>
                              </a:cubicBezTo>
                              <a:cubicBezTo>
                                <a:pt x="7603" y="16867"/>
                                <a:pt x="7861" y="16803"/>
                                <a:pt x="8097" y="16810"/>
                              </a:cubicBezTo>
                              <a:cubicBezTo>
                                <a:pt x="8132" y="16811"/>
                                <a:pt x="8117" y="16804"/>
                                <a:pt x="8132" y="16797"/>
                              </a:cubicBezTo>
                            </a:path>
                            <a:path w="3550" h="5132">
                              <a:moveTo>
                                <a:pt x="6277" y="17141"/>
                              </a:moveTo>
                              <a:cubicBezTo>
                                <a:pt x="6252" y="17133"/>
                                <a:pt x="6260" y="17127"/>
                                <a:pt x="6222" y="17139"/>
                              </a:cubicBezTo>
                              <a:cubicBezTo>
                                <a:pt x="6197" y="17147"/>
                                <a:pt x="6173" y="17157"/>
                                <a:pt x="6146" y="17163"/>
                              </a:cubicBezTo>
                              <a:cubicBezTo>
                                <a:pt x="6075" y="17180"/>
                                <a:pt x="6001" y="17189"/>
                                <a:pt x="5928" y="17198"/>
                              </a:cubicBezTo>
                              <a:cubicBezTo>
                                <a:pt x="5804" y="17213"/>
                                <a:pt x="5680" y="17227"/>
                                <a:pt x="5556" y="17238"/>
                              </a:cubicBezTo>
                              <a:cubicBezTo>
                                <a:pt x="5334" y="17258"/>
                                <a:pt x="5111" y="17259"/>
                                <a:pt x="4890" y="17289"/>
                              </a:cubicBezTo>
                              <a:cubicBezTo>
                                <a:pt x="4858" y="17293"/>
                                <a:pt x="4796" y="17291"/>
                                <a:pt x="4811" y="17305"/>
                              </a:cubicBezTo>
                              <a:cubicBezTo>
                                <a:pt x="4816" y="17305"/>
                                <a:pt x="4821" y="17305"/>
                                <a:pt x="4826" y="17305"/>
                              </a:cubicBezTo>
                            </a:path>
                            <a:path w="3550" h="5132">
                              <a:moveTo>
                                <a:pt x="6006" y="21478"/>
                              </a:moveTo>
                              <a:cubicBezTo>
                                <a:pt x="6032" y="21463"/>
                                <a:pt x="6059" y="21449"/>
                                <a:pt x="6087" y="21435"/>
                              </a:cubicBezTo>
                              <a:cubicBezTo>
                                <a:pt x="6115" y="21421"/>
                                <a:pt x="6142" y="21406"/>
                                <a:pt x="6169" y="21390"/>
                              </a:cubicBezTo>
                              <a:cubicBezTo>
                                <a:pt x="6227" y="21357"/>
                                <a:pt x="6280" y="21319"/>
                                <a:pt x="6334" y="21280"/>
                              </a:cubicBezTo>
                              <a:cubicBezTo>
                                <a:pt x="6376" y="21250"/>
                                <a:pt x="6412" y="21216"/>
                                <a:pt x="6449" y="21180"/>
                              </a:cubicBezTo>
                              <a:cubicBezTo>
                                <a:pt x="6485" y="21144"/>
                                <a:pt x="6518" y="21105"/>
                                <a:pt x="6549" y="21065"/>
                              </a:cubicBezTo>
                              <a:cubicBezTo>
                                <a:pt x="6608" y="20988"/>
                                <a:pt x="6679" y="20904"/>
                                <a:pt x="6715" y="20812"/>
                              </a:cubicBezTo>
                              <a:cubicBezTo>
                                <a:pt x="6731" y="20770"/>
                                <a:pt x="6744" y="20729"/>
                                <a:pt x="6743" y="20684"/>
                              </a:cubicBezTo>
                              <a:cubicBezTo>
                                <a:pt x="6742" y="20658"/>
                                <a:pt x="6736" y="20637"/>
                                <a:pt x="6721" y="20616"/>
                              </a:cubicBezTo>
                              <a:cubicBezTo>
                                <a:pt x="6704" y="20592"/>
                                <a:pt x="6675" y="20582"/>
                                <a:pt x="6649" y="20574"/>
                              </a:cubicBezTo>
                              <a:cubicBezTo>
                                <a:pt x="6551" y="20545"/>
                                <a:pt x="6479" y="20621"/>
                                <a:pt x="6443" y="20702"/>
                              </a:cubicBezTo>
                              <a:cubicBezTo>
                                <a:pt x="6411" y="20774"/>
                                <a:pt x="6399" y="20858"/>
                                <a:pt x="6399" y="20937"/>
                              </a:cubicBezTo>
                              <a:cubicBezTo>
                                <a:pt x="6400" y="21022"/>
                                <a:pt x="6426" y="21113"/>
                                <a:pt x="6490" y="21172"/>
                              </a:cubicBezTo>
                              <a:cubicBezTo>
                                <a:pt x="6590" y="21265"/>
                                <a:pt x="6742" y="21247"/>
                                <a:pt x="6866" y="21230"/>
                              </a:cubicBezTo>
                              <a:cubicBezTo>
                                <a:pt x="6929" y="21221"/>
                                <a:pt x="6989" y="21202"/>
                                <a:pt x="7050" y="21185"/>
                              </a:cubicBezTo>
                              <a:cubicBezTo>
                                <a:pt x="7070" y="21179"/>
                                <a:pt x="7138" y="21169"/>
                                <a:pt x="7152" y="21149"/>
                              </a:cubicBezTo>
                              <a:cubicBezTo>
                                <a:pt x="7157" y="21133"/>
                                <a:pt x="7159" y="21127"/>
                                <a:pt x="7157" y="21115"/>
                              </a:cubicBezTo>
                            </a:path>
                            <a:path w="3550" h="5132">
                              <a:moveTo>
                                <a:pt x="6812" y="20455"/>
                              </a:moveTo>
                              <a:cubicBezTo>
                                <a:pt x="6769" y="20393"/>
                                <a:pt x="6737" y="20366"/>
                                <a:pt x="6662" y="20343"/>
                              </a:cubicBezTo>
                              <a:cubicBezTo>
                                <a:pt x="6621" y="20331"/>
                                <a:pt x="6574" y="20334"/>
                                <a:pt x="6533" y="20344"/>
                              </a:cubicBezTo>
                              <a:cubicBezTo>
                                <a:pt x="6478" y="20357"/>
                                <a:pt x="6425" y="20382"/>
                                <a:pt x="6377" y="20411"/>
                              </a:cubicBezTo>
                              <a:cubicBezTo>
                                <a:pt x="6260" y="20482"/>
                                <a:pt x="6176" y="20579"/>
                                <a:pt x="6121" y="20705"/>
                              </a:cubicBezTo>
                              <a:cubicBezTo>
                                <a:pt x="6088" y="20780"/>
                                <a:pt x="6070" y="20859"/>
                                <a:pt x="6064" y="20940"/>
                              </a:cubicBezTo>
                              <a:cubicBezTo>
                                <a:pt x="6053" y="21079"/>
                                <a:pt x="6076" y="21265"/>
                                <a:pt x="6190" y="21362"/>
                              </a:cubicBezTo>
                              <a:cubicBezTo>
                                <a:pt x="6240" y="21404"/>
                                <a:pt x="6307" y="21419"/>
                                <a:pt x="6371" y="21419"/>
                              </a:cubicBezTo>
                              <a:cubicBezTo>
                                <a:pt x="6448" y="21419"/>
                                <a:pt x="6524" y="21396"/>
                                <a:pt x="6591" y="21360"/>
                              </a:cubicBezTo>
                              <a:cubicBezTo>
                                <a:pt x="6751" y="21273"/>
                                <a:pt x="6844" y="21108"/>
                                <a:pt x="6863" y="20931"/>
                              </a:cubicBezTo>
                              <a:cubicBezTo>
                                <a:pt x="6873" y="20832"/>
                                <a:pt x="6866" y="20730"/>
                                <a:pt x="6831" y="20637"/>
                              </a:cubicBezTo>
                              <a:cubicBezTo>
                                <a:pt x="6814" y="20590"/>
                                <a:pt x="6791" y="20554"/>
                                <a:pt x="6749" y="20525"/>
                              </a:cubicBezTo>
                              <a:cubicBezTo>
                                <a:pt x="6686" y="20481"/>
                                <a:pt x="6585" y="20475"/>
                                <a:pt x="6574" y="20453"/>
                              </a:cubicBezTo>
                            </a:path>
                            <a:path w="3550" h="5132">
                              <a:moveTo>
                                <a:pt x="4770" y="17316"/>
                              </a:moveTo>
                              <a:cubicBezTo>
                                <a:pt x="4768" y="17344"/>
                                <a:pt x="4762" y="17378"/>
                                <a:pt x="4761" y="17410"/>
                              </a:cubicBezTo>
                              <a:cubicBezTo>
                                <a:pt x="4744" y="18052"/>
                                <a:pt x="4855" y="18694"/>
                                <a:pt x="4817" y="19337"/>
                              </a:cubicBezTo>
                              <a:cubicBezTo>
                                <a:pt x="4777" y="20018"/>
                                <a:pt x="4755" y="20702"/>
                                <a:pt x="4799" y="21384"/>
                              </a:cubicBezTo>
                              <a:cubicBezTo>
                                <a:pt x="4806" y="21490"/>
                                <a:pt x="4816" y="21592"/>
                                <a:pt x="4831" y="21697"/>
                              </a:cubicBezTo>
                              <a:cubicBezTo>
                                <a:pt x="4854" y="21684"/>
                                <a:pt x="4881" y="21665"/>
                                <a:pt x="4908" y="21652"/>
                              </a:cubicBezTo>
                              <a:cubicBezTo>
                                <a:pt x="5015" y="21601"/>
                                <a:pt x="5133" y="21580"/>
                                <a:pt x="5248" y="21552"/>
                              </a:cubicBezTo>
                              <a:cubicBezTo>
                                <a:pt x="5392" y="21518"/>
                                <a:pt x="5534" y="21480"/>
                                <a:pt x="5677" y="21444"/>
                              </a:cubicBezTo>
                              <a:cubicBezTo>
                                <a:pt x="5794" y="21415"/>
                                <a:pt x="5907" y="21411"/>
                                <a:pt x="6024" y="21394"/>
                              </a:cubicBezTo>
                              <a:cubicBezTo>
                                <a:pt x="6091" y="21384"/>
                                <a:pt x="6169" y="21358"/>
                                <a:pt x="6221" y="21343"/>
                              </a:cubicBezTo>
                            </a:path>
                            <a:path w="3550" h="5132">
                              <a:moveTo>
                                <a:pt x="8134" y="16891"/>
                              </a:moveTo>
                              <a:cubicBezTo>
                                <a:pt x="8133" y="16895"/>
                                <a:pt x="8120" y="16940"/>
                                <a:pt x="8118" y="16961"/>
                              </a:cubicBezTo>
                              <a:cubicBezTo>
                                <a:pt x="8097" y="17190"/>
                                <a:pt x="8108" y="17416"/>
                                <a:pt x="8129" y="17644"/>
                              </a:cubicBezTo>
                              <a:cubicBezTo>
                                <a:pt x="8199" y="18394"/>
                                <a:pt x="8174" y="19144"/>
                                <a:pt x="8171" y="19896"/>
                              </a:cubicBezTo>
                              <a:cubicBezTo>
                                <a:pt x="8170" y="20169"/>
                                <a:pt x="8166" y="20446"/>
                                <a:pt x="8225" y="20714"/>
                              </a:cubicBezTo>
                              <a:cubicBezTo>
                                <a:pt x="8245" y="20804"/>
                                <a:pt x="8360" y="21174"/>
                                <a:pt x="8307" y="21250"/>
                              </a:cubicBezTo>
                              <a:cubicBezTo>
                                <a:pt x="8286" y="21279"/>
                                <a:pt x="8278" y="21266"/>
                                <a:pt x="8241" y="21274"/>
                              </a:cubicBezTo>
                              <a:cubicBezTo>
                                <a:pt x="8030" y="21320"/>
                                <a:pt x="7749" y="21161"/>
                                <a:pt x="7528" y="21160"/>
                              </a:cubicBezTo>
                              <a:cubicBezTo>
                                <a:pt x="7413" y="21159"/>
                                <a:pt x="7292" y="21172"/>
                                <a:pt x="7177" y="21180"/>
                              </a:cubicBezTo>
                              <a:cubicBezTo>
                                <a:pt x="7110" y="21184"/>
                                <a:pt x="7049" y="21195"/>
                                <a:pt x="6999" y="21219"/>
                              </a:cubicBezTo>
                              <a:cubicBezTo>
                                <a:pt x="7003" y="21222"/>
                                <a:pt x="7008" y="21224"/>
                                <a:pt x="7012" y="2122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8,16566" coordsize="3550,5132" path="m6240,16583c6240,16577,6239,16572,6239,16566c6242,16592,6246,16618,6249,16644c6253,16680,6259,16715,6266,16750c6276,16802,6287,16853,6297,16905c6309,16970,6326,17035,6337,17101c6347,17165,6359,17230,6368,17294c6374,17340,6379,17387,6384,17433c6386,17456,6389,17478,6391,17501c6397,17485,6403,17471,6408,17455em6734,16708c6730,16738,6726,16770,6728,16800c6731,16851,6729,16903,6735,16954c6742,17008,6750,17062,6755,17116c6759,17157,6764,17197,6765,17238c6765,17256,6765,17273,6765,17291c6769,17258,6774,17234,6788,17204em6856,17000c6850,16998,6843,16996,6837,16994c6858,16994,6885,16996,6906,16991c6961,16978,7018,16967,7074,16955c7173,16933,7271,16916,7371,16901c7603,16867,7861,16803,8097,16810c8132,16811,8117,16804,8132,16797em6277,17141c6252,17133,6260,17127,6222,17139c6197,17147,6173,17157,6146,17163c6075,17180,6001,17189,5928,17198c5804,17213,5680,17227,5556,17238c5334,17258,5111,17259,4890,17289c4858,17293,4796,17291,4811,17305c4816,17305,4821,17305,4826,17305em6006,21478c6032,21463,6059,21449,6087,21435c6115,21421,6142,21406,6169,21390c6227,21357,6280,21319,6334,21280c6376,21250,6412,21216,6449,21180c6485,21144,6518,21105,6549,21065c6608,20988,6679,20904,6715,20812c6731,20770,6744,20729,6743,20684c6742,20658,6736,20637,6721,20616c6704,20592,6675,20582,6649,20574c6551,20545,6479,20621,6443,20702c6411,20774,6399,20858,6399,20937c6400,21022,6426,21113,6490,21172c6590,21265,6742,21247,6866,21230c6929,21221,6989,21202,7050,21185c7070,21179,7138,21169,7152,21149c7157,21133,7159,21127,7157,21115em6812,20455c6769,20393,6737,20366,6662,20343c6621,20331,6574,20334,6533,20344c6478,20357,6425,20382,6377,20411c6260,20482,6176,20579,6121,20705c6088,20780,6070,20859,6064,20940c6053,21079,6076,21265,6190,21362c6240,21404,6307,21419,6371,21419c6448,21419,6524,21396,6591,21360c6751,21273,6844,21108,6863,20931c6873,20832,6866,20730,6831,20637c6814,20590,6791,20554,6749,20525c6686,20481,6585,20475,6574,20453em4770,17316c4768,17344,4762,17378,4761,17410c4744,18052,4855,18694,4817,19337c4777,20018,4755,20702,4799,21384c4806,21490,4816,21592,4831,21697c4854,21684,4881,21665,4908,21652c5015,21601,5133,21580,5248,21552c5392,21518,5534,21480,5677,21444c5794,21415,5907,21411,6024,21394c6091,21384,6169,21358,6221,21343em8134,16891c8133,16895,8120,16940,8118,16961c8097,17190,8108,17416,8129,17644c8199,18394,8174,19144,8171,19896c8170,20169,8166,20446,8225,20714c8245,20804,8360,21174,8307,21250c8286,21279,8278,21266,8241,21274c8030,21320,7749,21161,7528,21160c7413,21159,7292,21172,7177,21180c7110,21184,7049,21195,6999,21219c7003,21222,7008,21224,7012,21227e" stroked="t" o:allowincell="f" style="position:absolute;margin-left:84.45pt;margin-top:5.85pt;width:100.6pt;height:145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1:38:00Z</dcterms:created>
  <dc:creator>Summer Keller</dc:creator>
  <dc:description/>
  <cp:keywords/>
  <dc:language>en-US</dc:language>
  <cp:lastModifiedBy>Summer Keller</cp:lastModifiedBy>
  <cp:lastPrinted>2008-01-25T15:20:00Z</cp:lastPrinted>
  <dcterms:modified xsi:type="dcterms:W3CDTF">2008-01-25T23:30:00Z</dcterms:modified>
  <cp:revision>4</cp:revision>
  <dc:subject/>
  <dc:title>Name: ________________________</dc:title>
</cp:coreProperties>
</file>