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TextBody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wl Pellets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ime: _________________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estion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Materials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wl pellets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pping sheet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eezer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Gently break apart the owl pell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Sort the bones and materials using the mapping she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Draw a food chain using the bones and materials that were found in the owl pelle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bservation: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onclusio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3:32:00Z</dcterms:created>
  <dc:creator>Summer Keller</dc:creator>
  <dc:description/>
  <cp:keywords/>
  <dc:language>en-US</dc:language>
  <cp:lastModifiedBy>Summer Keller</cp:lastModifiedBy>
  <dcterms:modified xsi:type="dcterms:W3CDTF">2007-01-17T23:34:00Z</dcterms:modified>
  <cp:revision>4</cp:revision>
  <dc:subject/>
  <dc:title>Title</dc:title>
</cp:coreProperties>
</file>