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  <w:t>Name: _______________________</w:t>
      </w:r>
    </w:p>
    <w:p>
      <w:pPr>
        <w:pStyle w:val="TextBody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gnets</w:t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Date: _________________                                </w:t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Time: _________________</w:t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Question: 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Vocabulary: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ttract- pulls towards an object.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epel-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Materials: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ystery objects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agnet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Procedure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Draw a table to record your observations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Predict which objects will be attracted to the magnets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 Test your mystery objects and record your results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Observation:</w:t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onclusion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5:36:00Z</dcterms:created>
  <dc:creator>Summer Keller</dc:creator>
  <dc:description/>
  <cp:keywords/>
  <dc:language>en-US</dc:language>
  <cp:lastModifiedBy>Summer Keller</cp:lastModifiedBy>
  <dcterms:modified xsi:type="dcterms:W3CDTF">2007-01-17T16:09:00Z</dcterms:modified>
  <cp:revision>3</cp:revision>
  <dc:subject/>
  <dc:title>Title</dc:title>
</cp:coreProperties>
</file>