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411480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24pt" to="450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2800</wp:posOffset>
                </wp:positionV>
                <wp:extent cx="4874895" cy="9656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895" cy="965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520"/>
                              <w:gridCol w:w="1265"/>
                              <w:gridCol w:w="1265"/>
                              <w:gridCol w:w="1265"/>
                              <w:gridCol w:w="1265"/>
                              <w:gridCol w:w="1268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767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lectromagn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5                10                15              20              25               30               35               40              45       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0                 20                30                   40                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Wi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5pt;height:760.35pt;mso-wrap-distance-left:0pt;mso-wrap-distance-right:9pt;mso-wrap-distance-top:0pt;mso-wrap-distance-bottom:0pt;margin-top:6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"/>
                        <w:gridCol w:w="520"/>
                        <w:gridCol w:w="1265"/>
                        <w:gridCol w:w="1265"/>
                        <w:gridCol w:w="1265"/>
                        <w:gridCol w:w="1265"/>
                        <w:gridCol w:w="1268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767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lectromagn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__________________________________</w:t>
                            </w:r>
                          </w:p>
                        </w:tc>
                        <w:tc>
                          <w:tcPr>
                            <w:tcW w:w="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5                10                15              20              25               30               35               40              45       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57.55pt,31.85pt" to="219.05pt,32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6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0                 20                30                   40                 5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Wi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47625</wp:posOffset>
                </wp:positionV>
                <wp:extent cx="2521585" cy="218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# of Winds      # of 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edic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  <w:tab/>
                              <w:tab/>
                              <w:t>____ /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</w:t>
                              <w:tab/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0</w:t>
                              <w:tab/>
                              <w:tab/>
                              <w:t>____ /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171.7pt;mso-wrap-distance-left:9.05pt;mso-wrap-distance-right:9.05pt;mso-wrap-distance-top:0pt;mso-wrap-distance-bottom:0pt;margin-top: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# of Winds      # of  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Prediction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</w:t>
                        <w:tab/>
                        <w:tab/>
                        <w:t>____ /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0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0</w:t>
                        <w:tab/>
                        <w:tab/>
                        <w:t>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0</w:t>
                        <w:tab/>
                        <w:tab/>
                        <w:t>____ /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30885</wp:posOffset>
                </wp:positionH>
                <wp:positionV relativeFrom="paragraph">
                  <wp:posOffset>404495</wp:posOffset>
                </wp:positionV>
                <wp:extent cx="2051685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1.85pt" to="219.05pt,32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1:27:00Z</dcterms:created>
  <dc:creator>Summer Keller</dc:creator>
  <dc:description/>
  <cp:keywords/>
  <dc:language>en-US</dc:language>
  <cp:lastModifiedBy>Summer Keller</cp:lastModifiedBy>
  <dcterms:modified xsi:type="dcterms:W3CDTF">2007-04-18T17:36:00Z</dcterms:modified>
  <cp:revision>5</cp:revision>
  <dc:subject/>
  <dc:title>Number of __________________________________</dc:title>
</cp:coreProperties>
</file>