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: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Teacher’s Name: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ctricity Vocabulary Matching</w:t>
      </w:r>
    </w:p>
    <w:p>
      <w:pPr>
        <w:pStyle w:val="Normal"/>
        <w:rPr/>
      </w:pPr>
      <w:r>
        <w:rPr/>
        <w:t>Directions: Match the vocabulary words with the correct definition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ircui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closed circui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conductor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electric curren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electricity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electromagne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 xml:space="preserve">insulator </w:t>
        <w:softHyphen/>
        <w:t>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open circui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parallel circuit _____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/>
      </w:pPr>
      <w:r>
        <w:rPr/>
        <w:t>series circuit _____</w:t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spacing w:lineRule="auto" w:line="480"/>
        <w:ind w:left="360" w:right="-72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Path along which electric currents flow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temporary magnet made when electric current flows through a wire wrapped around and iron rod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circuit that connects several objects in a way that the current for each object has its own path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circuit in which electric current cannot flow because the path is not complete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complete path along which an electric current flows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circuit that connects several objects with only one path for the electric current to flow in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material that does not allows an electric current to flow easily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Electrical energy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material that allows electricity to flow easily through it.</w:t>
      </w:r>
    </w:p>
    <w:p>
      <w:pPr>
        <w:pStyle w:val="Normal"/>
        <w:numPr>
          <w:ilvl w:val="1"/>
          <w:numId w:val="1"/>
        </w:numPr>
        <w:spacing w:lineRule="auto" w:line="480"/>
        <w:ind w:left="1440" w:right="-720" w:hanging="360"/>
        <w:rPr/>
      </w:pPr>
      <w:r>
        <w:rPr/>
        <w:t>A form of energy.</w:t>
      </w:r>
    </w:p>
    <w:sectPr>
      <w:type w:val="continuous"/>
      <w:pgSz w:w="12240" w:h="15840"/>
      <w:pgMar w:left="1440" w:right="1440" w:gutter="0" w:header="0" w:top="1440" w:footer="0" w:bottom="1440"/>
      <w:cols w:num="2" w:equalWidth="false" w:sep="false">
        <w:col w:w="3060" w:space="300"/>
        <w:col w:w="60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24:00Z</dcterms:created>
  <dc:creator>Summer Keller</dc:creator>
  <dc:description/>
  <cp:keywords/>
  <dc:language>en-US</dc:language>
  <cp:lastModifiedBy>Summer Keller</cp:lastModifiedBy>
  <cp:lastPrinted>2007-11-28T08:24:00Z</cp:lastPrinted>
  <dcterms:modified xsi:type="dcterms:W3CDTF">2007-11-28T16:24:00Z</dcterms:modified>
  <cp:revision>2</cp:revision>
  <dc:subject/>
  <dc:title/>
</cp:coreProperties>
</file>