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835150" cy="16376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714500" cy="159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264285" cy="163766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379220" cy="164592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379220" cy="127508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172335" cy="127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607185" cy="1275080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47750" cy="1313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400300" cy="127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068195" cy="1275080"/>
            <wp:effectExtent l="0" t="0" r="0" b="0"/>
            <wp:docPr id="10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714500" cy="1303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714500" cy="1330325"/>
            <wp:effectExtent l="0" t="0" r="0" b="0"/>
            <wp:docPr id="12" name="Image1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975995" cy="1332865"/>
            <wp:effectExtent l="0" t="0" r="0" b="0"/>
            <wp:docPr id="13" name="Image1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49350" cy="1332865"/>
            <wp:effectExtent l="0" t="0" r="0" b="0"/>
            <wp:docPr id="14" name="Image1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2273935" cy="1351915"/>
            <wp:effectExtent l="0" t="0" r="0" b="0"/>
            <wp:docPr id="15" name="Image1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714500" cy="1497330"/>
            <wp:effectExtent l="0" t="0" r="0" b="0"/>
            <wp:docPr id="16" name="Image1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284730" cy="1486535"/>
            <wp:effectExtent l="0" t="0" r="0" b="0"/>
            <wp:docPr id="17" name="Image1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178050" cy="1453515"/>
            <wp:effectExtent l="0" t="0" r="0" b="0"/>
            <wp:docPr id="18" name="Image18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2065020" cy="1376680"/>
            <wp:effectExtent l="0" t="0" r="0" b="0"/>
            <wp:docPr id="19" name="Image19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835150" cy="1371600"/>
            <wp:effectExtent l="0" t="0" r="0" b="0"/>
            <wp:docPr id="20" name="Image20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245235" cy="1398905"/>
            <wp:effectExtent l="0" t="0" r="0" b="0"/>
            <wp:docPr id="21" name="Image21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20445" cy="1363345"/>
            <wp:effectExtent l="0" t="0" r="0" b="0"/>
            <wp:docPr id="22" name="Image2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h3.google.com/_bmuXHE_RDPg/RtmjIWuMOTI/AAAAAAAAARk/-gP5dvnAXy4/s800/IMG_4579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ages.google.com/imgres?imgurl=http://www.conservationtreaty.org/images/totw.jpg&amp;imgrefurl=http://www.conservationtreaty.org/order.html&amp;h=892&amp;w=664&amp;sz=111&amp;hl=en&amp;start=24&amp;tbnid=w6hpayYQXoPTUM:&amp;tbnh=146&amp;tbnw=109&amp;prev=/images%3Fq%3Danimal%2Bhabitats%26start%3D20%26ndsp%3D20%26hl%3Den%26safe%3Dactive%26rls%3DTSHA,TSHA:2006-03,TSHA:en%26sa%3DN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m/imgres?imgurl=http://www.tpwd.state.tx.us/publications/pwdpubs/pwd_bn_w7000_0120/images/lrg_bald_cypress_swamp.jpg&amp;imgrefurl=http://www.tpwd.state.tx.us/publications/pwdpubs/pwd_bn_w7000_0120/swamp/&amp;h=390&amp;w=575&amp;sz=51&amp;hl=en&amp;start=20&amp;tbnid=CFdYzERaWVxMnM:&amp;tbnh=91&amp;tbnw=134&amp;prev=/images%3Fq%3Dswamp%26hl%3Den%26safe%3Dactive%26rls%3DTSHA,TSHA:2006-03,TSHA:en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com/imgres?imgurl=http://www.mktramping.pl/images/Image/FOTKI%2520DO%2520OFERT/Europa/About%2520the%2520hunting%2520hut%2520.JPG&amp;imgrefurl=http://www.mkexotic.pl/pl_,oferta,5,70,.php&amp;h=450&amp;w=600&amp;sz=37&amp;hl=en&amp;start=23&amp;tbnid=2HuIzN6_DueB7M:&amp;tbnh=101&amp;tbnw=135&amp;prev=/images%3Fq%3Dtundry%26start%3D20%26ndsp%3D20%26hl%3Den%26safe%3Dactive%26rls%3DTSHA,TSHA:2006-03,TSHA:en%26sa%3DN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images.google.com/imgres?imgurl=http://www.emnrd.state.nm.us/prd/images/LDfamilyonpath.JPG&amp;imgrefurl=http://www.emnrd.state.nm.us/prd/Livingdesertphototour.htm&amp;h=1920&amp;w=2560&amp;sz=1598&amp;hl=en&amp;start=38&amp;tbnid=3f1RZjCHYCDdPM:&amp;tbnh=113&amp;tbnw=150&amp;prev=/images%3Fq%3Danimal%2Bhabitats%26start%3D20%26ndsp%3D20%26hl%3Den%26safe%3Dactive%26rls%3DTSHA,TSHA:2006-03,TSHA:en%26sa%3DN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images.google.com/imgres?imgurl=http://library.thinkquest.org/06aug/01029/images/hubbardglacier.JPG&amp;imgrefurl=http://library.thinkquest.org/06aug/01029/meaning.html&amp;h=1224&amp;w=1632&amp;sz=761&amp;hl=en&amp;start=52&amp;tbnid=B82k5qYBaOFsyM:&amp;tbnh=113&amp;tbnw=150&amp;prev=/images%3Fq%3Danimal%2Bhabitats%26start%3D40%26ndsp%3D20%26hl%3Den%26safe%3Dactive%26rls%3DTSHA,TSHA:2006-03,TSHA:en%26sa%3DN" TargetMode="External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hyperlink" Target="http://images.google.com/imgres?imgurl=http://www.clubnavigovacations.com/images/attractions/seaworld_large1.jpg&amp;imgrefurl=http://www.clubnavigovacations.com/seaworld.aspx&amp;h=424&amp;w=550&amp;sz=134&amp;hl=en&amp;start=55&amp;tbnid=lI-TXu2Ec1OYBM:&amp;tbnh=103&amp;tbnw=133&amp;prev=/images%3Fq%3Danimal%2Bhabitats%26start%3D40%26ndsp%3D20%26hl%3Den%26safe%3Dactive%26rls%3DTSHA,TSHA:2006-03,TSHA:en%26sa%3DN" TargetMode="External"/><Relationship Id="rId21" Type="http://schemas.openxmlformats.org/officeDocument/2006/relationships/image" Target="media/image13.jpeg"/><Relationship Id="rId22" Type="http://schemas.openxmlformats.org/officeDocument/2006/relationships/hyperlink" Target="http://images.google.com/imgres?imgurl=http://nationalzoo.si.edu/Animals/AsiaTrail/CloudedLeopard/images/cover_cloudedleopard.jpg&amp;imgrefurl=http://nationalzoo.si.edu/Animals/AsiaTrail/default.cfm%3Fcam%3DCL&amp;h=272&amp;w=200&amp;sz=33&amp;hl=en&amp;start=81&amp;tbnid=hLTHzQ1V4vyt0M:&amp;tbnh=113&amp;tbnw=83&amp;prev=/images%3Fq%3Danimal%2Bhabitats%26start%3D80%26ndsp%3D20%26hl%3Den%26safe%3Dactive%26rls%3DTSHA,TSHA:2006-03,TSHA:en%26sa%3DN" TargetMode="External"/><Relationship Id="rId23" Type="http://schemas.openxmlformats.org/officeDocument/2006/relationships/image" Target="media/image14.jpeg"/><Relationship Id="rId24" Type="http://schemas.openxmlformats.org/officeDocument/2006/relationships/hyperlink" Target="http://images.google.com/imgres?imgurl=http://blogmedia.thenewstribune.com/media/DSC02210_thumb_01_thumb.jpg&amp;imgrefurl=http://blogs.thenewstribune.com/australia/%3Fcat%3D380&amp;h=300&amp;w=225&amp;sz=13&amp;hl=en&amp;start=84&amp;tbnid=d50Umtm0ye9yXM:&amp;tbnh=116&amp;tbnw=87&amp;prev=/images%3Fq%3Danimal%2Bhabitats%26start%3D80%26ndsp%3D20%26hl%3Den%26safe%3Dactive%26rls%3DTSHA,TSHA:2006-03,TSHA:en%26sa%3DN" TargetMode="External"/><Relationship Id="rId25" Type="http://schemas.openxmlformats.org/officeDocument/2006/relationships/image" Target="media/image15.jpeg"/><Relationship Id="rId26" Type="http://schemas.openxmlformats.org/officeDocument/2006/relationships/hyperlink" Target="http://images.google.com/imgres?imgurl=http://www.savemoretonbay.org.au/images_threats/dugongs_gbrmpa.jpg&amp;imgrefurl=http://www.savemoretonbay.org.au/main/threats.php&amp;h=333&amp;w=500&amp;sz=15&amp;hl=en&amp;start=75&amp;tbnid=PsUNpd-iT8yiDM:&amp;tbnh=87&amp;tbnw=130&amp;prev=/images%3Fq%3Dmarine%2Bhabitats%26start%3D60%26ndsp%3D20%26hl%3Den%26safe%3Dactive%26rls%3DTSHA,TSHA:2006-03,TSHA:en%26sa%3DN" TargetMode="External"/><Relationship Id="rId27" Type="http://schemas.openxmlformats.org/officeDocument/2006/relationships/image" Target="media/image16.jpeg"/><Relationship Id="rId28" Type="http://schemas.openxmlformats.org/officeDocument/2006/relationships/hyperlink" Target="http://images.google.com/imgres?imgurl=http://www.nbii.gov/portal/server.pt/gateway/PTARGS_0_2_10567_1077_3358_43/http%253B/public-content%253B7087/publishedcontent/publish/habitats/marine/intro_marine_birds/collage.jpg&amp;imgrefurl=http://www.nbii.gov/portal/community/Communities/Habitats/Marine/Marine_Plants_and_Animals/Marine_Birds/&amp;h=381&amp;w=431&amp;sz=31&amp;hl=en&amp;start=19&amp;tbnid=xI1HaNeGctMnsM:&amp;tbnh=111&amp;tbnw=126&amp;prev=/images%3Fq%3Dmarine%2Bhabitats%26hl%3Den%26safe%3Dactive%26rls%3DTSHA,TSHA:2006-03,TSHA:en" TargetMode="External"/><Relationship Id="rId29" Type="http://schemas.openxmlformats.org/officeDocument/2006/relationships/image" Target="media/image17.jpeg"/><Relationship Id="rId30" Type="http://schemas.openxmlformats.org/officeDocument/2006/relationships/hyperlink" Target="http://images.google.com/imgres?imgurl=http://www.epa.qld.gov.au/images/nature_conservation/marine_habitat.jpg&amp;imgrefurl=http://www.epa.qld.gov.au/nature_conservation/habitats/marine_habitats/&amp;h=228&amp;w=350&amp;sz=14&amp;hl=en&amp;start=18&amp;tbnid=MBYQDqtshiQMUM:&amp;tbnh=78&amp;tbnw=120&amp;prev=/images%3Fq%3Dmarine%2Bhabitats%26hl%3Den%26safe%3Dactive%26rls%3DTSHA,TSHA:2006-03,TSHA:en" TargetMode="External"/><Relationship Id="rId31" Type="http://schemas.openxmlformats.org/officeDocument/2006/relationships/image" Target="media/image18.jpeg"/><Relationship Id="rId32" Type="http://schemas.openxmlformats.org/officeDocument/2006/relationships/hyperlink" Target="http://images.google.com/imgres?imgurl=http://yod2007.org/vnoffice/data/0/0/1/51/ATT579100.jpg&amp;imgrefurl=http://www.yod2007.org/en/NewsEvents/World_Animal_Day_Portugal.html&amp;h=320&amp;w=472&amp;sz=46&amp;hl=en&amp;start=74&amp;tbnid=aVoViwpFBl1xyM:&amp;tbnh=87&amp;tbnw=129&amp;prev=/images%3Fq%3Dmarine%2Bhabitats%26start%3D60%26ndsp%3D20%26hl%3Den%26safe%3Dactive%26rls%3DTSHA,TSHA:2006-03,TSHA:en%26sa%3DN" TargetMode="External"/><Relationship Id="rId33" Type="http://schemas.openxmlformats.org/officeDocument/2006/relationships/image" Target="media/image19.jpeg"/><Relationship Id="rId34" Type="http://schemas.openxmlformats.org/officeDocument/2006/relationships/hyperlink" Target="http://images.google.com/imgres?imgurl=http://www.tundry.co.uk/images/tundry/cside.jpg&amp;imgrefurl=http://www.tundry.co.uk/cside.html&amp;h=350&amp;w=526&amp;sz=60&amp;hl=en&amp;start=2&amp;tbnid=CFgglDjmn3KOWM:&amp;tbnh=88&amp;tbnw=132&amp;prev=/images%3Fq%3Dtundry%26hl%3Den%26safe%3Dactive%26rls%3DTSHA,TSHA:2006-03,TSHA:en" TargetMode="External"/><Relationship Id="rId35" Type="http://schemas.openxmlformats.org/officeDocument/2006/relationships/image" Target="media/image20.jpeg"/><Relationship Id="rId36" Type="http://schemas.openxmlformats.org/officeDocument/2006/relationships/hyperlink" Target="http://images.google.com/imgres?imgurl=http://www.skrz.sk/image/1/orig/2102.jpeg&amp;imgrefurl=http://www.skrz.sk/Foto-deti-tundry-a8-2102-sk.htm&amp;h=1200&amp;w=1600&amp;sz=318&amp;hl=en&amp;start=15&amp;tbnid=tMmDzkn4lkzpsM:&amp;tbnh=113&amp;tbnw=150&amp;prev=/images%3Fq%3Dtundry%26hl%3Den%26safe%3Dactive%26rls%3DTSHA,TSHA:2006-03,TSHA:en" TargetMode="External"/><Relationship Id="rId37" Type="http://schemas.openxmlformats.org/officeDocument/2006/relationships/image" Target="media/image21.jpeg"/><Relationship Id="rId38" Type="http://schemas.openxmlformats.org/officeDocument/2006/relationships/hyperlink" Target="http://images.google.com/imgres?imgurl=http://www.pdg.sla-w.com/bekizpolnocnejtundry.jpg&amp;imgrefurl=http://www.pdg.sla-w.com/bekizpolnocnejtundry.html&amp;h=250&amp;w=219&amp;sz=9&amp;hl=en&amp;start=19&amp;tbnid=92hrQ5SsX_NWdM:&amp;tbnh=111&amp;tbnw=97&amp;prev=/images%3Fq%3Dtundry%26hl%3Den%26safe%3Dactive%26rls%3DTSHA,TSHA:2006-03,TSHA:en" TargetMode="External"/><Relationship Id="rId39" Type="http://schemas.openxmlformats.org/officeDocument/2006/relationships/image" Target="media/image22.jpeg"/><Relationship Id="rId40" Type="http://schemas.openxmlformats.org/officeDocument/2006/relationships/hyperlink" Target="http://images.google.com/imgres?imgurl=http://www.patchwatch.co.uk/bimages/TP_070808_RDT_600x800.jpg&amp;imgrefurl=http://www.patchwatch.co.uk/sight2007q3.asp&amp;h=800&amp;w=600&amp;sz=120&amp;hl=en&amp;start=10&amp;tbnid=Vl6yptjRRPd53M:&amp;tbnh=143&amp;tbnw=107&amp;prev=/images%3Fq%3Dtundry%26hl%3Den%26safe%3Dactive%26rls%3DTSHA,TSHA:2006-03,TSHA:en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2:34:00Z</dcterms:created>
  <dc:creator>Brent Bordelon</dc:creator>
  <dc:description/>
  <cp:keywords/>
  <dc:language>en-US</dc:language>
  <cp:lastModifiedBy>Brent Bordelon</cp:lastModifiedBy>
  <dcterms:modified xsi:type="dcterms:W3CDTF">2008-02-06T22:57:00Z</dcterms:modified>
  <cp:revision>4</cp:revision>
  <dc:subject/>
  <dc:title>             </dc:title>
</cp:coreProperties>
</file>