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_</w:t>
      </w:r>
    </w:p>
    <w:p>
      <w:pPr>
        <w:pStyle w:val="TextBody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eaking the Force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ce- something that cause an object to move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sectPr>
          <w:type w:val="nextPage"/>
          <w:pgSz w:w="12240" w:h="15840"/>
          <w:pgMar w:left="180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ghnut Magnet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lance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 on a post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her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acers</w:t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st how many washers it takes to break the force between the two magnets, with no spacers and one spacer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dict how many washers it will take to break the force using two spacers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cord your result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8"/>
        <w:gridCol w:w="897"/>
        <w:gridCol w:w="898"/>
        <w:gridCol w:w="898"/>
        <w:gridCol w:w="898"/>
        <w:gridCol w:w="898"/>
        <w:gridCol w:w="898"/>
        <w:gridCol w:w="898"/>
        <w:gridCol w:w="898"/>
      </w:tblGrid>
      <w:tr>
        <w:trPr>
          <w:trHeight w:val="43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Washer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99390</wp:posOffset>
                      </wp:positionV>
                      <wp:extent cx="2521585" cy="3660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1585" cy="3660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# of Spacers      # of Wash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di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  <w:tab/>
                                    <w:tab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  <w:tab/>
                                    <w:tab/>
                                    <w:t>____ /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  <w:tab/>
                                    <w:tab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  <w:tab/>
                                    <w:tab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  <w:tab/>
                                    <w:tab/>
                                    <w:t>____ /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  <w:tab/>
                                    <w:tab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  <w:tab/>
                                    <w:tab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  <w:tab/>
                                    <w:tab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  <w:tab/>
                                    <w:tab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55pt;height:288.2pt;mso-wrap-distance-left:9.05pt;mso-wrap-distance-right:9.05pt;mso-wrap-distance-top:0pt;mso-wrap-distance-bottom:0pt;margin-top:15.7pt;mso-position-vertical-relative:text;margin-left:2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# of Spacers      # of Wash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edic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  <w:tab/>
                              <w:tab/>
                              <w:t>____ /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  <w:tab/>
                              <w:tab/>
                              <w:t>____ /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55270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20.1pt" to="153.75pt,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32385</wp:posOffset>
                      </wp:positionV>
                      <wp:extent cx="635" cy="330898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30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2.55pt" to="36.85pt,26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Spacers</w:t>
            </w:r>
          </w:p>
        </w:tc>
      </w:tr>
    </w:tbl>
    <w:p>
      <w:pPr>
        <w:sectPr>
          <w:type w:val="nextPage"/>
          <w:pgSz w:w="12240" w:h="15840"/>
          <w:pgMar w:left="1440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2:41:00Z</dcterms:created>
  <dc:creator>Summer Keller</dc:creator>
  <dc:description/>
  <cp:keywords/>
  <dc:language>en-US</dc:language>
  <cp:lastModifiedBy>Summer Keller</cp:lastModifiedBy>
  <cp:lastPrinted>2007-03-13T09:05:00Z</cp:lastPrinted>
  <dcterms:modified xsi:type="dcterms:W3CDTF">2007-03-13T16:53:00Z</dcterms:modified>
  <cp:revision>9</cp:revision>
  <dc:subject/>
  <dc:title>Title</dc:title>
</cp:coreProperties>
</file>