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e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Safety powerpoi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metric leng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metric tas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metric something ( the order doesn’t matte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erosion stream tables landforms k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more stream tab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geologic time/ rock lay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Earth’s interi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convection currents/mant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continental dri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plate boundar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sea floor spread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 bathymetric map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 measuring earthquakes/Quake Que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Monitoring earthquak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 3 types of volcano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viscos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 hot spo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 energy pyramid (life scienc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adaptations/ symbiosis/commensal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1 biome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 limiting factors/carrying capacity/ Oh Deer gam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 convection (physical scienc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 con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 radi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solar review/popcor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 solar energy/advantages/disadvantag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 solar ove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 renewable resources/ pencil activ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 energy conserv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 topographic maps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 topo maps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0:57:00Z</dcterms:created>
  <dc:creator>jcrawford</dc:creator>
  <dc:description/>
  <cp:keywords/>
  <dc:language>en-US</dc:language>
  <cp:lastModifiedBy>jcrawford</cp:lastModifiedBy>
  <dcterms:modified xsi:type="dcterms:W3CDTF">2010-09-23T20:57:00Z</dcterms:modified>
  <cp:revision>2</cp:revision>
  <dc:subject/>
  <dc:title>Week </dc:title>
</cp:coreProperties>
</file>